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1                               УТВЕРЖДЕНЫ                                                                                решением совета муниципального  образования Калининский муниципальный район Краснодарского края                 от___________________№________                        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Источники финансирования дефицита бюдж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Калининский район, перечень статей источ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ов бюджетов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6521"/>
        <w:gridCol w:w="2268"/>
      </w:tblGrid>
      <w:tr>
        <w:trPr>
          <w:trHeight w:val="10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а группы, подгруппы, статьи, подвида, аналитической группы ви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74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6 05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, предоставленные внутри    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8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2 05 0000 5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8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0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8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8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00 01 05 00 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74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8535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535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5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535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70509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70509,5</w:t>
            </w:r>
          </w:p>
        </w:tc>
      </w:tr>
      <w:tr>
        <w:trPr>
          <w:trHeight w:val="3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5 02 01 05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70509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360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Калинин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                                                                                                                      О.В. Мостовая                               </w:t>
            </w:r>
          </w:p>
        </w:tc>
      </w:tr>
    </w:tbl>
    <w:p>
      <w:pPr>
        <w:pStyle w:val="Normal"/>
        <w:tabs>
          <w:tab w:val="clear" w:pos="708"/>
          <w:tab w:val="left" w:pos="12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eastAsia="Calibri" w:cs="Calibri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58:00Z</dcterms:created>
  <dc:creator>budget0</dc:creator>
  <dc:description/>
  <cp:keywords/>
  <dc:language>en-US</dc:language>
  <cp:lastModifiedBy>User14</cp:lastModifiedBy>
  <cp:lastPrinted>2025-01-29T08:37:00Z</cp:lastPrinted>
  <dcterms:modified xsi:type="dcterms:W3CDTF">2025-10-23T05:18:00Z</dcterms:modified>
  <cp:revision>148</cp:revision>
  <dc:subject/>
  <dc:title>                                                                                    Приложение 6</dc:title>
</cp:coreProperties>
</file>